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i/>
          <w:i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60"/>
          <w:sz w:val="28"/>
          <w:szCs w:val="28"/>
        </w:rPr>
        <w:t>EINLADUN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ege zu europäischer Exzellenz in Rechtswissenschaft und Praxi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30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egrüßung durch den Direktor des Collegium Hungaricum Berlin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ános Can Togay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hematische Einführung und Vorstellung der Referenten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Prof. Dr. Christian Baldus</w:t>
      </w:r>
      <w:r>
        <w:rPr>
          <w:rFonts w:cs="Times New Roman" w:ascii="Times New Roman" w:hAnsi="Times New Roman"/>
          <w:sz w:val="24"/>
          <w:szCs w:val="24"/>
        </w:rPr>
        <w:t>, Heidelberg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3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ologna-Prozeß und europäische Juristenausbildung”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Prof. Dr. Dr. h.c. Peter-Christian Müller-Graff</w:t>
      </w:r>
      <w:r>
        <w:rPr>
          <w:rFonts w:cs="Times New Roman" w:ascii="Times New Roman" w:hAnsi="Times New Roman"/>
          <w:sz w:val="24"/>
          <w:szCs w:val="24"/>
        </w:rPr>
        <w:t>, Heidelberg, Vorsitzender des Arbeitskreises Europäische Integration, Berlin, zugleich für den Juristen-Fakultätenta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5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ngarn: Rechtsreform und Ausbildungsreform in einem mitteleuropäischen Reformstaat”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Prof. Dr. Gábor Hamza</w:t>
      </w:r>
      <w:r>
        <w:rPr>
          <w:rFonts w:cs="Times New Roman" w:ascii="Times New Roman" w:hAnsi="Times New Roman"/>
          <w:sz w:val="24"/>
          <w:szCs w:val="24"/>
        </w:rPr>
        <w:t>, ELTE, Budapest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olitische Perspektiven aus deutscher Sicht”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Dr. Carl-Christian Dressel MdB</w:t>
      </w:r>
      <w:r>
        <w:rPr>
          <w:rFonts w:cs="Times New Roman" w:ascii="Times New Roman" w:hAnsi="Times New Roman"/>
          <w:sz w:val="24"/>
          <w:szCs w:val="24"/>
        </w:rPr>
        <w:t>, Coburg/Berlin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4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Erwartungen der Justiz an die europäische Juristenausbildung”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Prof. Dr. Claus Lambrecht</w:t>
      </w:r>
      <w:r>
        <w:rPr>
          <w:rFonts w:cs="Times New Roman" w:ascii="Times New Roman" w:hAnsi="Times New Roman"/>
          <w:sz w:val="24"/>
          <w:szCs w:val="24"/>
        </w:rPr>
        <w:t>, Präsident des Finanzgerichts Berlin-Brandenburg, Cottbus/Berlin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Erwartungen von Wirtschaft und freien Berufen an die europäische Juristenausbildung”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RA Dr. Justus Schmidt-Ott, Hogan &amp; Hartson</w:t>
      </w:r>
      <w:r>
        <w:rPr>
          <w:rFonts w:cs="Times New Roman" w:ascii="Times New Roman" w:hAnsi="Times New Roman"/>
          <w:sz w:val="24"/>
          <w:szCs w:val="24"/>
        </w:rPr>
        <w:t>, Berlin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20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rstellung des Bandes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Prof. Dr. Christian Baldus</w:t>
      </w:r>
      <w:r>
        <w:rPr>
          <w:rFonts w:cs="Times New Roman" w:ascii="Times New Roman" w:hAnsi="Times New Roman"/>
          <w:sz w:val="24"/>
          <w:szCs w:val="24"/>
        </w:rPr>
        <w:t>, Mitherausgeber, Heidelberg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35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kussion mit den Referenten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 Anschluss lädt das Collegium Hungaricum Berlin zu einem Umtrunk.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ium Hungaricum Berlin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otheenstrasse 12 - 10117 Berlin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+49.30.122 340-440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: +49.30.122 340-488</w:t>
      </w:r>
    </w:p>
    <w:p>
      <w:pPr>
        <w:pStyle w:val="PlainText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hungaricum.de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5F5F5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ngaricum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01:00Z</dcterms:created>
  <dc:creator>istvan.jkiraly</dc:creator>
  <dc:description/>
  <cp:keywords/>
  <dc:language>en-US</dc:language>
  <cp:lastModifiedBy>Szilvia Nemes</cp:lastModifiedBy>
  <dcterms:modified xsi:type="dcterms:W3CDTF">2017-01-07T20:12:00Z</dcterms:modified>
  <cp:revision>3</cp:revision>
  <dc:subject/>
  <dc:title/>
</cp:coreProperties>
</file>