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ind w:firstLine="391"/>
        <w:jc w:val="both"/>
        <w:rPr/>
      </w:pPr>
      <w:r>
        <w:rPr/>
        <w:t xml:space="preserve">DR. PAPCSÁK FERENC (Fidesz): Köszönöm a szót, elnök úr. Tisztelt Elnök Úr! Tisztelt Képviselőtársaim! Napirend utáni felszólalásom tárgya Vécsey Tamás méltatása halálának 100. évfordulója alkalmából. </w:t>
      </w:r>
    </w:p>
    <w:p>
      <w:pPr>
        <w:pStyle w:val="NormlWeb"/>
        <w:ind w:firstLine="391"/>
        <w:jc w:val="both"/>
        <w:rPr/>
      </w:pPr>
      <w:r>
        <w:rPr/>
        <w:t xml:space="preserve">Vécsey Tamás jogász volt. Szikszón született 1839-ben, és Budapesten, 1912. október 2-án hunyt el. Középiskoláit Szikszón, illetőleg Eperjesen végezte. A római jog neves professzora volt, a Magyar Tudományos Akadémia rendes tagja. Képviselőházi tagsága is volt, képviselőtársunk volt, 1869 és 1881 között országgyűlési képviselő volt, először a késmárki választókerületből, majd 1875-től a nagyszentmiklósi választókerületből. Tisza Kálmán miniszterelnök nagy támogatója volt és ily módon a dualizmus politikai életének aktív szereplője. </w:t>
      </w:r>
    </w:p>
    <w:p>
      <w:pPr>
        <w:pStyle w:val="NormlWeb"/>
        <w:ind w:firstLine="391"/>
        <w:jc w:val="both"/>
        <w:rPr/>
      </w:pPr>
      <w:r>
        <w:rPr/>
        <w:t xml:space="preserve">A budapesti egyetem jogtudományi karának dékánja 1881 és 1882 között, majd később, 1891 és 1892 között ugyancsak dékán volt. Az 1901 és 1902 közötti időszakban az egyetem rektorává vált. </w:t>
      </w:r>
    </w:p>
    <w:p>
      <w:pPr>
        <w:pStyle w:val="NormlWeb"/>
        <w:ind w:firstLine="391"/>
        <w:jc w:val="both"/>
        <w:rPr/>
      </w:pPr>
      <w:r>
        <w:rPr/>
        <w:t xml:space="preserve">A Magyar Királyi Tudományegyetem Jog- és Államtudományi Karának első szemináriuma a Vécsey Tamás által 1887-ben alapított római jogi szeminárium volt </w:t>
      </w:r>
    </w:p>
    <w:p>
      <w:pPr>
        <w:pStyle w:val="NormlWeb"/>
        <w:ind w:firstLine="391"/>
        <w:jc w:val="both"/>
        <w:rPr/>
      </w:pPr>
      <w:r>
        <w:rPr/>
        <w:t xml:space="preserve">Alapító tagja volt a Magyar Jogász Egyletnek; a Magyar Történelmi Társulat igazgatóságának választmányi tagja; 1906-ban a Cataniai Egyetem Római Jogi Intézetének tiszteletbeli tagjává választották. </w:t>
      </w:r>
    </w:p>
    <w:p>
      <w:pPr>
        <w:pStyle w:val="NormlWeb"/>
        <w:ind w:firstLine="391"/>
        <w:jc w:val="both"/>
        <w:rPr/>
      </w:pPr>
      <w:r>
        <w:rPr/>
        <w:t xml:space="preserve">Jellemző törekvése volt a jogi oktatás megreformálása. Ennek keretében a jogászképzést gyakorlatiasabb alapokra kívánta helyezni, melynek keretében jogeseteket tartalmazó tankönyveket írt. A történeti jogi iskola képviselője volt. </w:t>
      </w:r>
    </w:p>
    <w:p>
      <w:pPr>
        <w:pStyle w:val="NormlWeb"/>
        <w:ind w:firstLine="391"/>
        <w:jc w:val="both"/>
        <w:rPr/>
      </w:pPr>
      <w:r>
        <w:rPr/>
        <w:t xml:space="preserve">Szerkesztőbizottsági tagja volt a Jogállam című folyóiratnak, amelyben gyakran megjelentek saját publikációi is. </w:t>
      </w:r>
    </w:p>
    <w:p>
      <w:pPr>
        <w:pStyle w:val="NormlWeb"/>
        <w:ind w:firstLine="391"/>
        <w:jc w:val="both"/>
        <w:rPr/>
      </w:pPr>
      <w:r>
        <w:rPr/>
        <w:t xml:space="preserve">Fő kutatási területe a római jog és az Institutiók voltak. "A római jog institutiói" című tankönyve hét kiadást ért meg, és több jogászgeneráció készült fel római jogi vizsgáira az általa írott tankönyvből. Számos tanulmánya jelent meg továbbá a Magyar Themisben és a Jogtudományi Közlönyben is. </w:t>
      </w:r>
    </w:p>
    <w:p>
      <w:pPr>
        <w:pStyle w:val="NormlWeb"/>
        <w:ind w:firstLine="391"/>
        <w:jc w:val="both"/>
        <w:rPr/>
      </w:pPr>
      <w:r>
        <w:rPr/>
        <w:t xml:space="preserve">Pauler Tivadar igazságügy-minisztersége alatt részt vett a polgári törvénykönyv tervezetének kidolgozásában is. Ügyvédi szakvizsgát tett, és mint ügyvéd is folytatott tevékenységet. </w:t>
      </w:r>
    </w:p>
    <w:p>
      <w:pPr>
        <w:pStyle w:val="NormlWeb"/>
        <w:ind w:firstLine="391"/>
        <w:jc w:val="both"/>
        <w:rPr/>
      </w:pPr>
      <w:r>
        <w:rPr/>
        <w:t xml:space="preserve">Vécsey Tamás példaértékű munkásságával nagymértékben hozzájárult az európai színvonalú jogászképzéshez, és vitathatatlanul érdemei vannak a magyarországi római jogi oktatás megalapozásában. </w:t>
      </w:r>
    </w:p>
    <w:p>
      <w:pPr>
        <w:pStyle w:val="NormlWeb"/>
        <w:ind w:firstLine="391"/>
        <w:jc w:val="both"/>
        <w:rPr/>
      </w:pPr>
      <w:r>
        <w:rPr/>
        <w:t xml:space="preserve">Az Eötvös Loránd Tudományegyetem Állam- és Jogtudományi Kara Vécsey Tamás tiszteletére elnevezte az Egyetem téri épület VIII. számú előadótermét Vécsey-auditóriumnak. Emlékezzünk rá! </w:t>
      </w:r>
    </w:p>
    <w:p>
      <w:pPr>
        <w:pStyle w:val="NormlWeb"/>
        <w:spacing w:before="280" w:after="280"/>
        <w:ind w:firstLine="391"/>
        <w:jc w:val="both"/>
        <w:rPr/>
      </w:pPr>
      <w:r>
        <w:rPr/>
        <w:t xml:space="preserve">Köszönöm szépen, hogy meghallgattak. </w:t>
      </w:r>
      <w:r>
        <w:rPr>
          <w:i/>
          <w:iCs/>
        </w:rPr>
        <w:t>(Taps.)</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04:00Z</dcterms:created>
  <dc:creator>76119</dc:creator>
  <dc:description/>
  <cp:keywords/>
  <dc:language>en-US</dc:language>
  <cp:lastModifiedBy>dr. Gábor.HAMZA</cp:lastModifiedBy>
  <dcterms:modified xsi:type="dcterms:W3CDTF">2015-07-09T14:00:00Z</dcterms:modified>
  <cp:revision>3</cp:revision>
  <dc:subject/>
  <dc:title/>
</cp:coreProperties>
</file>